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состоянии рынка труда в Кировском районе </w:t>
      </w:r>
    </w:p>
    <w:p>
      <w:pPr>
        <w:pStyle w:val="Normal"/>
        <w:spacing w:before="0" w:after="0"/>
        <w:jc w:val="center"/>
        <w:rPr/>
      </w:pPr>
      <w:r>
        <w:rPr>
          <w:rFonts w:cs="Times New Roman" w:ascii="Times New Roman" w:hAnsi="Times New Roman"/>
          <w:b/>
          <w:sz w:val="28"/>
          <w:szCs w:val="28"/>
          <w:lang w:val="ru-RU"/>
        </w:rPr>
        <w:t>за январь- июль  2018 года</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течение января- июля 2018 года в территориальное отделение Государственного казенного учреждения Республики Крым «Центр занятости населения» в Кировском районе за содействием в трудоустройстве обратилось 496 человек, статус безработного был присвоен 207 гражданам.  </w:t>
      </w:r>
    </w:p>
    <w:p>
      <w:pPr>
        <w:pStyle w:val="Normal"/>
        <w:spacing w:lineRule="auto" w:line="240" w:before="0" w:after="0"/>
        <w:jc w:val="both"/>
        <w:rPr/>
      </w:pPr>
      <w:r>
        <w:rPr>
          <w:rFonts w:cs="Times New Roman" w:ascii="Times New Roman" w:hAnsi="Times New Roman"/>
          <w:sz w:val="28"/>
          <w:szCs w:val="28"/>
          <w:lang w:val="ru-RU"/>
        </w:rPr>
        <w:tab/>
        <w:t>С начала  года предоставлено государственных услуг:</w:t>
      </w:r>
    </w:p>
    <w:p>
      <w:pPr>
        <w:pStyle w:val="Normal"/>
        <w:spacing w:lineRule="auto" w:line="240" w:before="0" w:after="0"/>
        <w:ind w:firstLine="708"/>
        <w:jc w:val="both"/>
        <w:rPr/>
      </w:pPr>
      <w:r>
        <w:rPr>
          <w:rFonts w:cs="Times New Roman" w:ascii="Times New Roman" w:hAnsi="Times New Roman"/>
          <w:sz w:val="28"/>
          <w:szCs w:val="28"/>
          <w:lang w:val="ru-RU"/>
        </w:rPr>
        <w:t>- по информированию о положении на рынке труда – 1599 услуг  гражданам и 284 работодателям;</w:t>
      </w:r>
    </w:p>
    <w:p>
      <w:pPr>
        <w:pStyle w:val="Normal"/>
        <w:spacing w:lineRule="auto" w:line="240" w:before="0" w:after="0"/>
        <w:ind w:firstLine="708"/>
        <w:jc w:val="both"/>
        <w:rPr/>
      </w:pPr>
      <w:r>
        <w:rPr>
          <w:rFonts w:cs="Times New Roman" w:ascii="Times New Roman" w:hAnsi="Times New Roman"/>
          <w:sz w:val="28"/>
          <w:szCs w:val="28"/>
          <w:lang w:val="ru-RU"/>
        </w:rPr>
        <w:t>- по профессиональной ориентации –  674;</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по социальной адаптации – 58;</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по психологической поддержке – 56.</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В регистре получателей государственных услуг зарегистрировано 695 работодателей района, которыми предоставлено 528 вакансий  на 875 рабочих мест. На конец июля зарегистрировано 142 актуальных вакансии на 280 рабочих мест.  Коэффициент напряженности на рынке труда составил 0,67, по сравнению с прошлым годом этот показатель снизился на 0,38.</w:t>
      </w:r>
    </w:p>
    <w:p>
      <w:pPr>
        <w:pStyle w:val="Normal"/>
        <w:spacing w:lineRule="auto" w:line="240" w:before="0" w:after="0"/>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 семь месяцев при содействии службы занятости трудоустроилось 344 человека, 123 из них – безработные  граждане, т.е 64,2% (221 человек) ищущих работу трудоустроились до получения статуса безработного.  </w:t>
      </w:r>
      <w:r>
        <w:rPr>
          <w:rFonts w:cs="Times New Roman" w:ascii="Times New Roman" w:hAnsi="Times New Roman"/>
          <w:sz w:val="28"/>
          <w:szCs w:val="28"/>
        </w:rPr>
        <w:t xml:space="preserve">Уровень трудоустройства составил 69,35%, что на 3,67% выше показателя прошлого года. </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lang w:val="ru-RU"/>
        </w:rPr>
        <w:t xml:space="preserve">На профессиональное обучение, переобучение и повышение квалификации за отчетный период было направлено 58 человек. </w:t>
      </w:r>
    </w:p>
    <w:p>
      <w:pPr>
        <w:pStyle w:val="Normal"/>
        <w:spacing w:before="0" w:after="0"/>
        <w:ind w:firstLine="708"/>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обое внимание службой занятости уделяется содействию в трудоустройстве граждан испытывающих трудности в поиске работы. К данной категории относятся инвалиды, лица предпенсионного возраста, одинокие и многодетные родители, воспитывающие несовершеннолетних детей или детей инвалидов, беженцы и вынужденные переселенцы, граждане в возрасте от 18 до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 лет, имеющие среднее профессиональное образование и ищущие работу впервые. С целью организации временного трудоустройства данной категории граждан с работодателями заключено 18 договоров  на 18 рабочих мест. Трудоустроено на временные работы 16 безработных граждан. Всего в течение  января- июля  при содействии службы занятости было трудоустроено 63 гражданина из числа испытывающих трудности в поиске работы, в том числе 41 инвалид, процент трудоустройства инвалидов составил 73,2%.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Одним их направлений деятельности службы занятости является организация временного трудоустройства несовершеннолетних граждан в возрасте от 14 до 18 лет в свободное от учебы время. Специалистами отделения в </w:t>
      </w:r>
    </w:p>
    <w:p>
      <w:pPr>
        <w:pStyle w:val="Normal"/>
        <w:spacing w:before="0" w:after="0"/>
        <w:jc w:val="both"/>
        <w:rPr/>
      </w:pPr>
      <w:r>
        <w:rPr>
          <w:rFonts w:cs="Times New Roman" w:ascii="Times New Roman" w:hAnsi="Times New Roman"/>
          <w:sz w:val="28"/>
          <w:szCs w:val="28"/>
          <w:lang w:val="ru-RU"/>
        </w:rPr>
        <w:t>данном направлении  проводилась и проводится активная работа как со школьниками так и с работодателями, в результате было заключено 22 договора с работодателями на 53 рабочих места, трудоустроено на временные работы 38 несовершеннолетних граждан.</w:t>
      </w:r>
    </w:p>
    <w:p>
      <w:pPr>
        <w:pStyle w:val="Normal"/>
        <w:tabs>
          <w:tab w:val="clear" w:pos="708"/>
          <w:tab w:val="left" w:pos="709" w:leader="none"/>
          <w:tab w:val="left" w:pos="916" w:leader="none"/>
          <w:tab w:val="left" w:pos="1832" w:leader="none"/>
          <w:tab w:val="left" w:pos="2748" w:leader="none"/>
          <w:tab w:val="left" w:pos="3664" w:leader="none"/>
          <w:tab w:val="left" w:pos="4368"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решении вопроса укомплектования рабочих мест важная роль принадлежит привлечению безработных к оплачиваемым общественным работам.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не только временная занятость, но и реальный шанс продемонстрировать свои возможности работодателю и получить постоянную работу. Работниками службы    занятости   проводится    активная    работа     среди    работодателей  по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лючению договоров на проведение оплачиваемых общественных работ, в отчетном периоде заключено 35 договоров на 55 рабочих мест, трудоустроено 50 человек. Оплачиваемые общественные работы организованы у ИП Пинкаев С.Р., ИП Абдуразакова Г.М., ИП Муртазаев А.А., ООО Лекс </w:t>
      </w:r>
      <w:r>
        <w:rPr>
          <w:rFonts w:cs="Times New Roman" w:ascii="Times New Roman" w:hAnsi="Times New Roman"/>
          <w:sz w:val="28"/>
          <w:szCs w:val="28"/>
        </w:rPr>
        <w:t>(п</w:t>
      </w:r>
      <w:r>
        <w:rPr>
          <w:rFonts w:cs="Times New Roman" w:ascii="Times New Roman" w:hAnsi="Times New Roman"/>
          <w:sz w:val="28"/>
          <w:szCs w:val="28"/>
          <w:lang w:val="ru-RU"/>
        </w:rPr>
        <w:t>. Коктебель</w:t>
      </w:r>
      <w:r>
        <w:rPr>
          <w:rFonts w:cs="Times New Roman" w:ascii="Times New Roman" w:hAnsi="Times New Roman"/>
          <w:sz w:val="28"/>
          <w:szCs w:val="28"/>
        </w:rPr>
        <w:t>)</w:t>
      </w:r>
      <w:r>
        <w:rPr>
          <w:rFonts w:cs="Times New Roman" w:ascii="Times New Roman" w:hAnsi="Times New Roman"/>
          <w:sz w:val="28"/>
          <w:szCs w:val="28"/>
          <w:lang w:val="ru-RU"/>
        </w:rPr>
        <w:t>, СПК «Присивашье», КФХ «Агрополис», КФХ Садреддинов Р.А., МУП Яркополенское ЖКХ «Наш Дом», ООО «Агромакс» и др.</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рамках реализации Постановления Совета Министров Республики Крым от 23 декабря 2014 года № 593 «Об утверждении Положения о порядке, условиях предоставления и размере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службой занятости проводится работа по стимулированию предпринимательской инициативы путем предоставления единовременной выплаты средств на развитие предпринимательской деятельности, за семь месяцев текущего года тринадцати безработным была оказана финансовая помощь при государственной регистрации в качестве индивидуального предпринимателя. При содействии службы занятости в районе открылись: магазин и кафе в г. Старый Крым, магазины в с. Приветное и с. Партизаны, мастерская по реставрации и ремонту мягкой мебели, торговые точки по  реализации бытовой техники, автозапчастей и кровельных материалов в п.г.т. Кировское, 2 офиса по предоставлению бухгалтерских услуг в п. Кировское и др. </w:t>
      </w:r>
    </w:p>
    <w:p>
      <w:pPr>
        <w:pStyle w:val="Normal"/>
        <w:spacing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конец июля в ТО ГКУ «Центр занятости населения» в Кировском районе в целях поиска работы  зарегистрировано 187 граждан, 123 из которых имеют статус безработного. Уровень зарегистрированной безработицы составил 0,62%, что на 0,28% ниже показателя прошлого года. Из общего количества состоящих на учете женщин – 102 человек (54,5%), молодежь в возрасте до 30 лет – 47 человек (25,1%), лица предпенсионного возраста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за 2 года до наступления возраста, дающего право выхода на трудовую пенсию по старости) – 23 человека (12,3%), 24 человека из числа безработных имеет высшее образование (19,5%), 60 человек – среднее профессиональное (48,8%), 36 человек – общее среднее (29,3%). </w:t>
      </w:r>
    </w:p>
    <w:p>
      <w:pPr>
        <w:pStyle w:val="Normal"/>
        <w:tabs>
          <w:tab w:val="clear" w:pos="708"/>
          <w:tab w:val="left" w:pos="709" w:leader="none"/>
          <w:tab w:val="left" w:pos="916" w:leader="none"/>
          <w:tab w:val="left" w:pos="1832" w:leader="none"/>
          <w:tab w:val="left" w:pos="2748" w:leader="none"/>
          <w:tab w:val="left" w:pos="3664" w:leader="none"/>
          <w:tab w:val="left" w:pos="4368"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709" w:leader="none"/>
          <w:tab w:val="left" w:pos="916" w:leader="none"/>
          <w:tab w:val="left" w:pos="1832" w:leader="none"/>
          <w:tab w:val="left" w:pos="2748" w:leader="none"/>
          <w:tab w:val="left" w:pos="3664" w:leader="none"/>
          <w:tab w:val="left" w:pos="4368"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709" w:leader="none"/>
          <w:tab w:val="left" w:pos="916" w:leader="none"/>
          <w:tab w:val="left" w:pos="1832" w:leader="none"/>
          <w:tab w:val="left" w:pos="2748" w:leader="none"/>
          <w:tab w:val="left" w:pos="3664" w:leader="none"/>
          <w:tab w:val="left" w:pos="4368"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lang w:val="ru-RU"/>
        </w:rPr>
        <w:t xml:space="preserve">Директор                                                                                                            Е.Ю. Кох                                               </w:t>
      </w:r>
    </w:p>
    <w:sectPr>
      <w:type w:val="nextPage"/>
      <w:pgSz w:w="11906" w:h="16838"/>
      <w:pgMar w:left="1134"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6:53:00Z</dcterms:created>
  <dc:creator>1</dc:creator>
  <dc:description/>
  <dc:language>en-US</dc:language>
  <cp:lastModifiedBy>пк</cp:lastModifiedBy>
  <cp:lastPrinted>2018-03-28T11:44:00Z</cp:lastPrinted>
  <dcterms:modified xsi:type="dcterms:W3CDTF">2018-08-02T06:53:00Z</dcterms:modified>
  <cp:revision>2</cp:revision>
  <dc:subject/>
  <dc:title/>
</cp:coreProperties>
</file>